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458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92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08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66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24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57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01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6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39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83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06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60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69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609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4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00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