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7444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07520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2387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6066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892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6478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6602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4317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037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2029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9544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86807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0543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44326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26691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