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200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025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918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322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655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866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297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062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13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846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62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223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823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