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95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683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353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651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353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834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998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576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202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016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143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91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546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361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263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946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07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