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3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450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38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19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84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06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810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36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42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0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76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8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94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20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15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