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513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543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767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226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175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298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26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300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022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425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38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575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358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