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4468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9529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5319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1215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59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4879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2060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0259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6038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5985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320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499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8500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0239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7341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3582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3229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