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5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88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59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175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927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18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08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596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658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75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88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90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97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1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835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