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504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410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857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660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453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058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304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673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130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703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6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067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656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