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873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215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069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806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301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998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3005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527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8525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1592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175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311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7325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1677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4217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011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2987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