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31087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73233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35063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65377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01085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68708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93333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66665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18162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54269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7995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52535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21232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52310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42731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