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856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940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26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88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18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892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788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665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54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765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2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94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859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