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352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081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613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840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964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947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1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51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955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537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77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0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10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62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67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53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64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