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600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6821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7497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1895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9949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267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5528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4775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6111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0016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7783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6956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6865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726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6142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