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99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51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2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531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114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46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05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72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223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136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99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82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76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