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176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977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18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068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12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28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3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264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680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722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370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491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807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828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526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62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76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