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97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33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4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7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70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78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0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2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77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62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74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00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61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43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949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