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535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726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78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424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43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67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284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035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041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907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181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58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197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