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894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29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071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294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688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024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439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845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009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857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808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578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140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967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245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731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684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