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97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01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6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60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860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50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21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554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49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823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39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2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61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31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43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