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154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735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090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429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080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149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201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868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315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417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807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012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758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