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93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29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063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35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02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52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42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204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664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48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50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09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7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750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1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943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349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