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49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12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474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883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167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759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631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518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835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64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767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054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304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34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663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