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578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948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27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218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040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159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74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470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345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35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29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156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427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