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4522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7800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8617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3907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102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1587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8201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7359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8973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7289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275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718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2207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6910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2945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307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8911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