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9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416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82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090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619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320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864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521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938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84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376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1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407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548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98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