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799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780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188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548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1394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378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714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9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387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305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353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39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996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