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497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594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02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23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563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801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844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742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540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486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739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5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94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41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611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362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588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