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8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22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69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1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51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53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36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37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55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234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29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0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46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37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