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560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696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39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734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58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420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624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99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40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800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98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97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636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