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403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904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977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381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518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478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764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311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341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476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874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388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03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139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6943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939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153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