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1476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555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191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73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998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32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008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49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252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477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411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543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740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83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965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