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68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4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326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260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17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2025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0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963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745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079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18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712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30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