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788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383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584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795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014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795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279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939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473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48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383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667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463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629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684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15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098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