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047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01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84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119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81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189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790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47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050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33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150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602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489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649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620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