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92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5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39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206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699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919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214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89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65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086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4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