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52076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77414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8454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80303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43273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37260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03841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5476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4832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61474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2850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91191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04142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57051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52657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13926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09936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