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690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451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62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57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912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491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34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510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6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220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58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426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601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458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647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