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2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032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60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26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034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159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67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70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9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969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4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2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2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