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84551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03135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90445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4075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96901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16488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16389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72866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23744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62165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35491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26556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9153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33005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27593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74074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26482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