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16532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99923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35478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57451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45439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84788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09229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94305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48656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63372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52068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52162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71732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53971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51269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