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6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78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322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714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729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854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874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33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1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34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2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35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