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220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87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270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598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374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634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462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80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272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233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101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725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32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141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84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202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48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