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16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334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180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52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643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93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55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958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157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942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365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544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904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381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427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