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085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304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47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451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181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84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168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266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796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657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32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34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927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