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415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891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2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079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338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062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636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167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081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674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14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399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291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865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913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588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586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