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0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96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34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778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61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07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80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01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45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33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19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48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87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45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60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