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78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79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11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76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5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931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831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000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842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38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88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34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26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