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862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135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31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192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26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467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650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094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354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620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252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979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331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809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370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35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700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