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893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8584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828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322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641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7093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6022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4264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0075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320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6873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4004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7885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65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7850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